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4820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В автономную некоммерческую организацию – микрофинансовую компанию </w:t>
      </w:r>
      <w:r>
        <w:rPr>
          <w:sz w:val="24"/>
          <w:szCs w:val="24"/>
        </w:rPr>
        <w:t>«Ростовское региональное агентство поддержки предпринимательства»</w:t>
      </w:r>
    </w:p>
    <w:p>
      <w:pPr>
        <w:pStyle w:val="TextBodyIndent"/>
        <w:ind w:left="4820" w:firstLine="567"/>
        <w:jc w:val="right"/>
        <w:rPr>
          <w:strike/>
          <w:sz w:val="24"/>
          <w:szCs w:val="24"/>
        </w:rPr>
      </w:pPr>
      <w:r>
        <w:rPr>
          <w:strike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i/>
          <w:i/>
          <w:iCs/>
          <w:sz w:val="18"/>
          <w:szCs w:val="18"/>
        </w:rPr>
      </w:pPr>
      <w:r>
        <w:rPr/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__________________________________________________________________________</w:t>
      </w:r>
      <w:r>
        <w:rPr>
          <w:i/>
          <w:iCs/>
          <w:sz w:val="18"/>
          <w:szCs w:val="18"/>
        </w:rPr>
        <w:t>(наименование юридического лица)</w:t>
      </w:r>
      <w:r>
        <w:rPr/>
        <w:t xml:space="preserve">                         в лице ___________________________________________________________________________________</w:t>
      </w:r>
      <w:r>
        <w:rPr>
          <w:i/>
          <w:iCs/>
          <w:sz w:val="18"/>
          <w:szCs w:val="18"/>
        </w:rPr>
        <w:t>(должность, ФИО)</w:t>
      </w:r>
      <w:r>
        <w:rPr/>
        <w:t>, действующего на Основании  _________________________________________________ обратился с настоящим заявлением о предоставлении микрозайм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ПАРАМЕТРЫ микрозайм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127"/>
        <w:gridCol w:w="2835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bookmarkStart w:id="0" w:name="_Hlk127444404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Сумма Микрозайма, руб.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Срок Микрозайма, месяцев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131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" w:name="__Fieldmark__0_942009047"/>
            <w:bookmarkStart w:id="2" w:name="__Fieldmark__0_942009047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редмете залога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4487"/>
        <w:gridCol w:w="1843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оручителЕ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694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hanging="36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Сведения о ЗАЕМЩИКЕ (заявителе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86"/>
        <w:gridCol w:w="1423"/>
        <w:gridCol w:w="971"/>
        <w:gridCol w:w="634"/>
        <w:gridCol w:w="1427"/>
        <w:gridCol w:w="686"/>
        <w:gridCol w:w="563"/>
        <w:gridCol w:w="1550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ИНН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 Юридический адрес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корпу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" w:name="__Fieldmark__1_942009047"/>
            <w:bookmarkStart w:id="4" w:name="__Fieldmark__1_942009047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" w:name="__Fieldmark__2_942009047"/>
            <w:bookmarkStart w:id="6" w:name="__Fieldmark__2_942009047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7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 Мобильный телефо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9 E-mail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Официальный сайт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1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Сезонность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" w:name="__Fieldmark__3_942009047"/>
            <w:bookmarkStart w:id="8" w:name="__Fieldmark__3_942009047"/>
            <w:bookmarkEnd w:id="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" w:name="__Fieldmark__4_942009047"/>
            <w:bookmarkStart w:id="10" w:name="__Fieldmark__4_942009047"/>
            <w:bookmarkEnd w:id="1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1179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3 Наличие просроченной задолженности перед работниками по заработной плат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ев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1" w:name="__Fieldmark__5_942009047"/>
            <w:bookmarkStart w:id="12" w:name="__Fieldmark__5_942009047"/>
            <w:bookmarkEnd w:id="1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3" w:name="__Fieldmark__6_942009047"/>
            <w:bookmarkStart w:id="14" w:name="__Fieldmark__6_942009047"/>
            <w:bookmarkEnd w:id="1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Выручк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за год, предшествующий году обращения за микрозаймо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ублях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5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5" w:name="__Fieldmark__7_942009047"/>
            <w:bookmarkStart w:id="16" w:name="__Fieldmark__7_942009047"/>
            <w:bookmarkEnd w:id="1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7" w:name="__Fieldmark__8_942009047"/>
            <w:bookmarkStart w:id="18" w:name="__Fieldmark__8_942009047"/>
            <w:bookmarkEnd w:id="1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9" w:name="__Fieldmark__9_942009047"/>
            <w:bookmarkStart w:id="20" w:name="__Fieldmark__9_942009047"/>
            <w:bookmarkEnd w:id="2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 Система налогообложения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1" w:name="__Fieldmark__10_942009047"/>
            <w:bookmarkStart w:id="22" w:name="__Fieldmark__10_942009047"/>
            <w:bookmarkEnd w:id="2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3" w:name="__Fieldmark__11_942009047"/>
            <w:bookmarkStart w:id="24" w:name="__Fieldmark__11_942009047"/>
            <w:bookmarkEnd w:id="2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5" w:name="__Fieldmark__12_942009047"/>
            <w:bookmarkStart w:id="26" w:name="__Fieldmark__12_942009047"/>
            <w:bookmarkEnd w:id="2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8 Коды ОКВЭД и наименование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1 Основные поставщики с приложением копий действующих договоров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2 Основные покупатели/заказчики с приложением копий действующих договоров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 Сведения об источниках происхождения денежных средств и (или) иного имущества Компании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7" w:name="__Fieldmark__13_942009047"/>
            <w:bookmarkStart w:id="28" w:name="__Fieldmark__13_942009047"/>
            <w:bookmarkEnd w:id="2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9" w:name="__Fieldmark__14_942009047"/>
            <w:bookmarkStart w:id="30" w:name="__Fieldmark__14_942009047"/>
            <w:bookmarkEnd w:id="3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1" w:name="__Fieldmark__15_942009047"/>
            <w:bookmarkStart w:id="32" w:name="__Fieldmark__15_942009047"/>
            <w:bookmarkEnd w:id="3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3" w:name="__Fieldmark__16_942009047"/>
            <w:bookmarkStart w:id="34" w:name="__Fieldmark__16_942009047"/>
            <w:bookmarkEnd w:id="3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5" w:name="__Fieldmark__17_942009047"/>
            <w:bookmarkStart w:id="36" w:name="__Fieldmark__17_942009047"/>
            <w:bookmarkEnd w:id="3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ые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3 ИНН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4 ОГРН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5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96"/>
        <w:gridCol w:w="1166"/>
        <w:gridCol w:w="1426"/>
        <w:gridCol w:w="75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 ФИО 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Дата рождения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 ИНН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5 Место рожд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 СНИЛ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 Гражданство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8 Вид документа, удостоверяющего личность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 Дата выдач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0 Серия, номер документа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 Код подраздел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 Наименование органа, выдавшего документ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 Адрес регистраци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4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7" w:name="__Fieldmark__18_942009047"/>
            <w:bookmarkStart w:id="38" w:name="__Fieldmark__18_942009047"/>
            <w:bookmarkEnd w:id="3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9" w:name="__Fieldmark__19_942009047"/>
            <w:bookmarkStart w:id="40" w:name="__Fieldmark__19_942009047"/>
            <w:bookmarkEnd w:id="4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5 Контактный телефон/номер факса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 Мобильный телефон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8 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1" w:name="__Fieldmark__20_942009047"/>
            <w:bookmarkStart w:id="42" w:name="__Fieldmark__20_942009047"/>
            <w:bookmarkEnd w:id="4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3" w:name="__Fieldmark__21_942009047"/>
            <w:bookmarkStart w:id="44" w:name="__Fieldmark__21_942009047"/>
            <w:bookmarkEnd w:id="4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5" w:name="__Fieldmark__22_942009047"/>
            <w:bookmarkStart w:id="46" w:name="__Fieldmark__22_942009047"/>
            <w:bookmarkEnd w:id="4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7" w:name="__Fieldmark__23_942009047"/>
            <w:bookmarkStart w:id="48" w:name="__Fieldmark__23_942009047"/>
            <w:bookmarkEnd w:id="4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_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 Степень родства либо статус (супруг либо супруга) бенефициарного владельца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9" w:name="__Fieldmark__24_942009047"/>
            <w:bookmarkStart w:id="50" w:name="__Fieldmark__24_942009047"/>
            <w:bookmarkEnd w:id="5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1" w:name="__Fieldmark__25_942009047"/>
            <w:bookmarkStart w:id="52" w:name="__Fieldmark__25_942009047"/>
            <w:bookmarkEnd w:id="5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3" w:name="__Fieldmark__26_942009047"/>
            <w:bookmarkStart w:id="54" w:name="__Fieldmark__26_942009047"/>
            <w:bookmarkEnd w:id="5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5" w:name="__Fieldmark__27_942009047"/>
            <w:bookmarkStart w:id="56" w:name="__Fieldmark__27_942009047"/>
            <w:bookmarkEnd w:id="5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6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7. Сведения о бенефициарном владельце (-ах), представителе (-ях) и выгодоприобретателе (-ях)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>
          <w:trHeight w:val="5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бенефициарном владельце* (-цах) Компан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 наличия более 1 бенефициарного владельца, на каждого последующего бенефициарного владельца необходимо заполнить отдельные Сведения бенефициарного владельца, а также представить копии паспортов на каждое лицо, заявленное в качестве бенефициарного владельца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(при наличии последнего) бенефициарного владельца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7" w:name="__Fieldmark__28_942009047"/>
            <w:bookmarkStart w:id="58" w:name="__Fieldmark__28_942009047"/>
            <w:bookmarkEnd w:id="5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ефициарный владелец Компании является одновременно и Единоличным исполнительным органом (сведения из п.7.1.3-7.1.10 не заполняются)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9" w:name="__Fieldmark__29_942009047"/>
            <w:bookmarkStart w:id="60" w:name="__Fieldmark__29_942009047"/>
            <w:bookmarkEnd w:id="6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нефициарный владелец Компании НЕ является единоличным исполнительным органом (заполните сведения из п.7.1.3-7.1.10)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отнесения лица к бенефициарному владельцу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1" w:name="__Fieldmark__30_942009047"/>
            <w:bookmarkStart w:id="62" w:name="__Fieldmark__30_942009047"/>
            <w:bookmarkEnd w:id="6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владеет (имеет преобладающее участие более 25 процентов в капитале) Компанией (акционер/участник)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3" w:name="__Fieldmark__31_942009047"/>
            <w:bookmarkStart w:id="64" w:name="__Fieldmark__31_942009047"/>
            <w:bookmarkEnd w:id="6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о косвенно (через третьих лиц) владеет (имеет преобладающее участие более 25 процентов в капитале) Компанией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5" w:name="__Fieldmark__32_942009047"/>
            <w:bookmarkStart w:id="66" w:name="__Fieldmark__32_942009047"/>
            <w:bookmarkEnd w:id="6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или косвенно (через третьих лиц) контролирует действия Компании, в том числе имеет возможность определять решения, принимаемые Компанией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тво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5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про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7" w:name="__Fieldmark__33_942009047"/>
            <w:bookmarkStart w:id="68" w:name="__Fieldmark__33_942009047"/>
            <w:bookmarkEnd w:id="6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9" w:name="__Fieldmark__34_942009047"/>
            <w:bookmarkStart w:id="70" w:name="__Fieldmark__34_942009047"/>
            <w:bookmarkEnd w:id="7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: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живаю по адресу (с указанием индекса): _________________________________________________________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6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7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ЛС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8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телефона/факса__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9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1" w:name="__Fieldmark__35_942009047"/>
            <w:bookmarkStart w:id="72" w:name="__Fieldmark__35_942009047"/>
            <w:bookmarkEnd w:id="7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3" w:name="__Fieldmark__36_942009047"/>
            <w:bookmarkStart w:id="74" w:name="__Fieldmark__36_942009047"/>
            <w:bookmarkEnd w:id="7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5" w:name="__Fieldmark__37_942009047"/>
            <w:bookmarkStart w:id="76" w:name="__Fieldmark__37_942009047"/>
            <w:bookmarkEnd w:id="7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7" w:name="__Fieldmark__38_942009047"/>
            <w:bookmarkStart w:id="78" w:name="__Fieldmark__38_942009047"/>
            <w:bookmarkEnd w:id="7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</w:t>
            </w:r>
          </w:p>
          <w:p>
            <w:pPr>
              <w:pStyle w:val="Style25"/>
              <w:spacing w:lineRule="auto" w:line="240" w:before="0" w:after="0"/>
              <w:ind w:left="10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0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либо статус (супруг либо супруга) бенефициарного владельца по отношению к публичным должностным лицам (ИПДЛ/ДЛПМО /РПДЛ) (при наличии родственных связей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9" w:name="__Fieldmark__39_942009047"/>
            <w:bookmarkStart w:id="80" w:name="__Fieldmark__39_942009047"/>
            <w:bookmarkEnd w:id="8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1" w:name="__Fieldmark__40_942009047"/>
            <w:bookmarkStart w:id="82" w:name="__Fieldmark__40_942009047"/>
            <w:bookmarkEnd w:id="8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3" w:name="__Fieldmark__41_942009047"/>
            <w:bookmarkStart w:id="84" w:name="__Fieldmark__41_942009047"/>
            <w:bookmarkEnd w:id="8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5" w:name="__Fieldmark__42_942009047"/>
            <w:bookmarkStart w:id="86" w:name="__Fieldmark__42_942009047"/>
            <w:bookmarkEnd w:id="8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едставителе* Комп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случае, если помимо единоличного исполнительного органа, интересы Компании представляет иное лицо (на основании доверенности или договора), необходимо на такое лицо заполнить отдельные Сведения о представителе, а также представить копии документов: учредительные документы юридического лица или паспорт, ИНН физического лица, а также документа, подтверждающего наличие у лица полномочий представителя)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 подтверждающие наличие у лица полномочий представителя (реквизиты документа, на котором основаны полномочия представителя):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7" w:name="__Fieldmark__43_942009047"/>
            <w:bookmarkStart w:id="88" w:name="__Fieldmark__43_942009047"/>
            <w:bookmarkEnd w:id="8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представи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9" w:name="__Fieldmark__44_942009047"/>
            <w:bookmarkStart w:id="90" w:name="__Fieldmark__44_942009047"/>
            <w:bookmarkEnd w:id="9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выгодоприобретателях* Компании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ыгодоприобретатель -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лицо, к выгоде которого действует Компания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, если Компания действует в интересах выгодоприобретателя, необходимо на такое лицо заполнить отдельные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 также представить копию паспорта на данное лицо, заявленное в качестве выгодоприобретателя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ыгодоприобретателе Комп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1" w:name="__Fieldmark__45_942009047"/>
            <w:bookmarkStart w:id="92" w:name="__Fieldmark__45_942009047"/>
            <w:bookmarkEnd w:id="9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3" w:name="__Fieldmark__46_942009047"/>
            <w:bookmarkStart w:id="94" w:name="__Fieldmark__46_942009047"/>
            <w:bookmarkEnd w:id="9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__________________________________________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8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95" w:name="_Hlk64378416"/>
      <w:bookmarkEnd w:id="95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992"/>
        <w:gridCol w:w="1276"/>
        <w:gridCol w:w="709"/>
        <w:gridCol w:w="1134"/>
        <w:gridCol w:w="1134"/>
        <w:gridCol w:w="170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9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96" w:name="__Fieldmark__47_942009047"/>
      <w:bookmarkStart w:id="97" w:name="__Fieldmark__47_942009047"/>
      <w:bookmarkEnd w:id="9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_____________________________________(наименование юридического лица) в лиц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ыражает согласие АНО МФК «РРАПП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как пользователю и источнику формирования кредитной истории) на получение кредитного отчета</w:t>
      </w:r>
      <w:r>
        <w:rPr>
          <w:rFonts w:cs="Times New Roman" w:ascii="Times New Roman" w:hAnsi="Times New Roman"/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98" w:name="_GoBack"/>
      <w:bookmarkEnd w:id="98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организации</w:t>
      </w:r>
      <w:r>
        <w:rPr>
          <w:rFonts w:cs="Times New Roman" w:ascii="Times New Roman" w:hAnsi="Times New Roman"/>
          <w:sz w:val="20"/>
          <w:szCs w:val="20"/>
        </w:rPr>
        <w:t>) 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S Gothic;ＭＳ ゴシック" w:hAnsi="MS Gothic;ＭＳ ゴシック" w:eastAsia="MS Gothic;ＭＳ ゴシック" w:cs="MS Gothic;ＭＳ ゴシック"/>
          <w:caps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Б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99" w:name="__Fieldmark__48_942009047"/>
      <w:bookmarkStart w:id="100" w:name="__Fieldmark__48_942009047"/>
      <w:bookmarkEnd w:id="100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Normal"/>
        <w:widowControl/>
        <w:ind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>
          <w:b/>
          <w:b/>
          <w:sz w:val="18"/>
          <w:szCs w:val="18"/>
        </w:rPr>
      </w:pPr>
      <w:r>
        <w:rPr>
          <w:i/>
        </w:rPr>
        <w:tab/>
        <w:tab/>
        <w:t>М.П.</w:t>
      </w:r>
    </w:p>
    <w:p>
      <w:pPr>
        <w:pStyle w:val="Normal"/>
        <w:widowControl w:val="false"/>
        <w:autoSpaceDE w:val="false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юридических лиц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о микрофинансовому продукту «Рестар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5-07-14T11:12:00Z</cp:lastPrinted>
  <dcterms:modified xsi:type="dcterms:W3CDTF">2025-08-01T08:41:00Z</dcterms:modified>
  <cp:revision>17</cp:revision>
  <dc:subject/>
  <dc:title/>
</cp:coreProperties>
</file>